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российская олимпиада школьников по астроном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(школьный этап)   2017-2018 уч.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 клас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месте на Луне никогда не наступает ночь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:</w:t>
      </w:r>
      <w:r>
        <w:rPr>
          <w:rFonts w:cs="Times New Roman" w:ascii="Times New Roman" w:hAnsi="Times New Roman"/>
          <w:sz w:val="26"/>
          <w:szCs w:val="26"/>
        </w:rPr>
        <w:t xml:space="preserve"> Ни в каком. –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уна вращается вокруг своей оси, вокруг Земли и вместе с ней вокруг Солнца.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этому на ней наблюдается смена дня и ночи. – 3 бал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000000 км, скорость света равна 300000 км/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:</w:t>
      </w:r>
      <w:r>
        <w:rPr>
          <w:rFonts w:cs="Times New Roman" w:ascii="Times New Roman" w:hAnsi="Times New Roman"/>
          <w:sz w:val="26"/>
          <w:szCs w:val="26"/>
        </w:rPr>
        <w:t xml:space="preserve"> t = 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/ 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t = 150000000 км/1500 км/с = 100000с = 3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 формула –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ые вычисления – 4 балл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каких планетах земной группы дневное небо черное, голубое и красноватое?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На Меркурии практически нет атмосферы, поэтому нет рассеяния света и небо черное. На Земле небо голубое из-за рассеяния солнечного света на молекулах воздуха, при этом голубые лучи рассеиваются сильнее, чем красные. На Марсе из-за сильных пылевых бурь атмосфера насыщена мельчайшими пылевыми частичками, имеющими красноватый цвет, как и поч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 знание планет земной группы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 правильные соответствия цвета неба и названий планет – до 3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 объяснение причин различия цвета неба – до 4 баллов.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амой яркой на небе планетой являетс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я, Солнце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нер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р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 Объясните, почему вы так считаете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– 2 бал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на расположе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близко к Земле –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 Венеры плотная облачная атмосфера, которая хорошо отражает солнечные лучи – 3 бал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 3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29:00Z</dcterms:created>
  <dc:creator>Admin</dc:creator>
  <dc:description/>
  <cp:keywords/>
  <dc:language>en-US</dc:language>
  <cp:lastModifiedBy>admin</cp:lastModifiedBy>
  <dcterms:modified xsi:type="dcterms:W3CDTF">2017-10-10T05:30:00Z</dcterms:modified>
  <cp:revision>3</cp:revision>
  <dc:subject/>
  <dc:title/>
</cp:coreProperties>
</file>